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08881258"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144262971"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982116435"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251875388"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